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When Russia got too fed up to be in the war any longer, they just decided to leave. So that’s what they did, they left the front lines and went home to pursue a major revolution for their country. We were already down about the way and Russia deciding that they were through with everything left all the Germans troops to come attack us with more force. We are a tired country. Tired of fighting for a cause we’re not sure we believe in anymore. Luckily the United States decided to step in with fresh and well trained troops. It was just the pushed everyone needed to keep going. With the U.S. backing us up with supplies and troops there is no way we could feel down any longer. It was that kind of support that changed our chances. We got great chances to beat them and now we can begin to beat back Germany and stop this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5:00Z</dcterms:created>
  <dc:creator>pickeringel</dc:creator>
  <dc:description/>
  <cp:keywords/>
  <dc:language>en-US</dc:language>
  <cp:lastModifiedBy>pickeringel</cp:lastModifiedBy>
  <dcterms:modified xsi:type="dcterms:W3CDTF">2009-01-07T17:02:00Z</dcterms:modified>
  <cp:revision>1</cp:revision>
  <dc:subject/>
  <dc:title>When Russia got too fed up to be in the war any longer, they just decided to leave</dc:title>
</cp:coreProperties>
</file>